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----- Original Message ----- </w:t>
      </w:r>
    </w:p>
    <w:p>
      <w:pPr>
        <w:pStyle w:val="Normal"/>
        <w:rPr/>
      </w:pPr>
      <w:r>
        <w:rPr/>
        <w:t>From: "Maurice Randall" &lt;</w:t>
      </w:r>
      <w:hyperlink r:id="rId2">
        <w:r>
          <w:rPr>
            <w:rStyle w:val="InternetLink"/>
          </w:rPr>
          <w:t>maurice@ia4u.net</w:t>
        </w:r>
      </w:hyperlink>
      <w:r>
        <w:rPr/>
        <w:t xml:space="preserve">&gt; </w:t>
      </w:r>
    </w:p>
    <w:p>
      <w:pPr>
        <w:pStyle w:val="Normal"/>
        <w:rPr/>
      </w:pPr>
      <w:r>
        <w:rPr/>
        <w:t>To: &lt;</w:t>
      </w:r>
      <w:hyperlink r:id="rId3">
        <w:r>
          <w:rPr>
            <w:rStyle w:val="InternetLink"/>
          </w:rPr>
          <w:t>homestead@videocam.net.au</w:t>
        </w:r>
      </w:hyperlink>
      <w:r>
        <w:rPr/>
        <w:t xml:space="preserve">&gt; </w:t>
      </w:r>
    </w:p>
    <w:p>
      <w:pPr>
        <w:pStyle w:val="Normal"/>
        <w:rPr/>
      </w:pPr>
      <w:r>
        <w:rPr/>
        <w:t xml:space="preserve">Sent: Sunday, March 17, 2002 10:11 AM </w:t>
      </w:r>
    </w:p>
    <w:p>
      <w:pPr>
        <w:pStyle w:val="Normal"/>
        <w:rPr/>
      </w:pPr>
      <w:r>
        <w:rPr/>
        <w:t xml:space="preserve">Subject: [Homestead] Viewing GeoWrite files in Windows </w:t>
      </w:r>
    </w:p>
    <w:p>
      <w:pPr>
        <w:pStyle w:val="Normal"/>
        <w:rPr/>
      </w:pPr>
      <w:r>
        <w:rPr/>
        <w:br/>
        <w:t xml:space="preserve"> Every now and then someone emails me with a request</w:t>
        <w:br/>
        <w:t xml:space="preserve"> on how to work with a GeoWrite file from within Windows.</w:t>
        <w:br/>
        <w:t xml:space="preserve"> Well, naturally, no Windows wordprocessor can deal with</w:t>
        <w:br/>
        <w:t xml:space="preserve"> a GeoWrite file, just like GeoWrite can't deal with</w:t>
        <w:br/>
        <w:t xml:space="preserve"> an MS-Word file. So, about 4 years or so ago, I wrote</w:t>
        <w:br/>
        <w:t xml:space="preserve"> my one and only Windows program, called GeoWriteImport.</w:t>
        <w:br/>
        <w:t xml:space="preserve"> </w:t>
        <w:br/>
        <w:t xml:space="preserve"> GeoWriteImport can view GeoWrite files from within Windows.</w:t>
        <w:br/>
        <w:t xml:space="preserve"> It can also save them back to disk as a plain ascii file</w:t>
        <w:br/>
        <w:t xml:space="preserve"> which may then be loaded into any Windows wordprocessor or</w:t>
        <w:br/>
        <w:t xml:space="preserve"> text editor.</w:t>
        <w:br/>
        <w:t xml:space="preserve"> </w:t>
        <w:br/>
        <w:t xml:space="preserve"> GeoWriteImport expects the files to be in Convert 2.5 format.</w:t>
        <w:br/>
        <w:t xml:space="preserve"> There's no documentation for GeoWriteImport, but if you</w:t>
        <w:br/>
        <w:t xml:space="preserve"> load it up and run it on your Windows machine, you will be</w:t>
        <w:br/>
        <w:t xml:space="preserve"> immediately familiar with it if you're a GEOS user. You'll</w:t>
        <w:br/>
        <w:t xml:space="preserve"> notice how simple it is to figure out and use.</w:t>
        <w:br/>
        <w:t xml:space="preserve"> </w:t>
        <w:br/>
        <w:t xml:space="preserve"> Download the file and pass it around freely from:</w:t>
        <w:br/>
        <w:t xml:space="preserve"> </w:t>
      </w:r>
    </w:p>
    <w:p>
      <w:pPr>
        <w:pStyle w:val="Normal"/>
        <w:rPr/>
      </w:pPr>
      <w:r>
        <w:rPr/>
        <w:t xml:space="preserve"> </w:t>
      </w:r>
      <w:hyperlink r:id="rId4">
        <w:r>
          <w:rPr>
            <w:rStyle w:val="InternetLink"/>
          </w:rPr>
          <w:t>http://userdata.ia4u.net/maurice/files/gwimport.exe</w:t>
        </w:r>
      </w:hyperlink>
      <w:r>
        <w:rPr/>
        <w:br/>
        <w:t xml:space="preserve"> </w:t>
        <w:br/>
        <w:t xml:space="preserve"> There is also an Amiga version available. The Amiga version</w:t>
        <w:br/>
        <w:t xml:space="preserve"> can't display the files to the screen but it can still convert</w:t>
        <w:br/>
        <w:t xml:space="preserve"> to plain ascii with the required linefeeds in place of the</w:t>
        <w:br/>
        <w:t xml:space="preserve"> carriage returns that Amiga wordprocessors require. The Amiga</w:t>
        <w:br/>
        <w:t xml:space="preserve"> version includes documentation. This file is at:</w:t>
        <w:br/>
        <w:t xml:space="preserve"> </w:t>
        <w:br/>
        <w:t xml:space="preserve"> </w:t>
      </w:r>
      <w:hyperlink r:id="rId5">
        <w:r>
          <w:rPr>
            <w:rStyle w:val="InternetLink"/>
          </w:rPr>
          <w:t>http://userdata.ia4u.net/maurice/files/gwimport.lha</w:t>
        </w:r>
      </w:hyperlink>
      <w:r>
        <w:rPr/>
        <w:br/>
        <w:t xml:space="preserve"> </w:t>
        <w:br/>
        <w:t xml:space="preserve"> -Maurice</w:t>
        <w:br/>
        <w:t xml:space="preserve"> </w:t>
        <w:br/>
        <w:t xml:space="preserve"> --</w:t>
        <w:br/>
        <w:t xml:space="preserve"> ** Maurice Randall - Click Here Software Co.</w:t>
        <w:br/>
        <w:t xml:space="preserve"> ** High-Performance software for your Commodore</w:t>
        <w:br/>
        <w:t xml:space="preserve"> ** email: </w:t>
      </w:r>
      <w:hyperlink r:id="rId6">
        <w:r>
          <w:rPr>
            <w:rStyle w:val="InternetLink"/>
          </w:rPr>
          <w:t>maurice@ia4u.net</w:t>
        </w:r>
      </w:hyperlink>
      <w:r>
        <w:rPr/>
        <w:t xml:space="preserve">, </w:t>
      </w:r>
      <w:hyperlink r:id="rId7">
        <w:r>
          <w:rPr>
            <w:rStyle w:val="InternetLink"/>
          </w:rPr>
          <w:t>support@cmdrkey.com</w:t>
        </w:r>
      </w:hyperlink>
      <w:r>
        <w:rPr/>
        <w:br/>
        <w:t xml:space="preserve"> ** web: </w:t>
      </w:r>
      <w:hyperlink r:id="rId8">
        <w:r>
          <w:rPr>
            <w:rStyle w:val="InternetLink"/>
          </w:rPr>
          <w:t>userdata.ia4u.net/maurice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@ia4u.net" TargetMode="External"/><Relationship Id="rId3" Type="http://schemas.openxmlformats.org/officeDocument/2006/relationships/hyperlink" Target="mailto:homestead@videocam.net.au" TargetMode="External"/><Relationship Id="rId4" Type="http://schemas.openxmlformats.org/officeDocument/2006/relationships/hyperlink" Target="http://userdata.ia4u.net/maurice/files/gwimport.exe" TargetMode="External"/><Relationship Id="rId5" Type="http://schemas.openxmlformats.org/officeDocument/2006/relationships/hyperlink" Target="http://userdata.ia4u.net/maurice/files/gwimport.lha" TargetMode="External"/><Relationship Id="rId6" Type="http://schemas.openxmlformats.org/officeDocument/2006/relationships/hyperlink" Target="mailto:maurice@ia4u.net" TargetMode="External"/><Relationship Id="rId7" Type="http://schemas.openxmlformats.org/officeDocument/2006/relationships/hyperlink" Target="mailto:support@cmdrkey.com" TargetMode="External"/><Relationship Id="rId8" Type="http://schemas.openxmlformats.org/officeDocument/2006/relationships/hyperlink" Target="http://userdata.ia4u.net/mauric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5:23:00Z</dcterms:created>
  <dc:creator>Bruce Thomas</dc:creator>
  <dc:description/>
  <dc:language>en-US</dc:language>
  <cp:lastModifiedBy>Bruce Thomas</cp:lastModifiedBy>
  <dcterms:modified xsi:type="dcterms:W3CDTF">2002-11-02T05:30:00Z</dcterms:modified>
  <cp:revision>2</cp:revision>
  <dc:subject/>
  <dc:title>----- Original Message ----- </dc:title>
</cp:coreProperties>
</file>