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ndard model for routines   18/2/1991</w:t>
        <w:t xml:space="preserve">                                  Polar</w:t>
        <w:t>-  File input &amp; output is taken from</w:t>
        <w:t xml:space="preserve">   stdonum, stdomode &amp; stdinum.</w:t>
        <w:t>-  If command requires nouns, but</w:t>
        <w:t xml:space="preserve">   doesn't get them, it prints the</w:t>
        <w:t xml:space="preserve">   instructions.</w:t>
        <w:t>-  The "-h" flag prints the</w:t>
        <w:t xml:space="preserve">   instructions irrespective of the</w:t>
        <w:t xml:space="preserve">   above.</w:t>
        <w:t>-  A lowercase flag enables an option,</w:t>
        <w:t xml:space="preserve">   Uppercase disables.</w:t>
        <w:t>-  Memory locations $E000-$FFF8 are</w:t>
        <w:t xml:space="preserve">   used for "Program Data Area"</w:t>
        <w:t>-  $0800-$BFFF and $DC00-$DFFF are off</w:t>
        <w:t xml:space="preserve">   limits!</w:t>
        <w:t>-  Program varibles can be stored in</w:t>
        <w:t xml:space="preserve">   the PDA, The cassette buffer or in</w:t>
        <w:t xml:space="preserve">   unused "Program Execiute Area"</w:t>
        <w:t xml:space="preserve">   (PEA=$C000-CFF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