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terface commands (disk)</w:t>
        <w:t>usage:</w:t>
        <w:t xml:space="preserve">   disk noun1 noun2 ... nounN</w:t>
        <w:t xml:space="preserve"> where the nouns consist of:</w:t>
        <w:t xml:space="preserve"> ${filespec}   Read directory</w:t>
        <w:t xml:space="preserve"> `{dos cmd}    Send cmd, read err chan</w:t>
        <w:t xml:space="preserve"> ?{filespec}   Gets file from drive</w:t>
        <w:t xml:space="preserve"> *{filespec}   Sends file to drive</w:t>
        <w:t>examples:</w:t>
        <w:t xml:space="preserve">   disk $:*=p</w:t>
        <w:t xml:space="preserve">       (Lists PRoGrams on disk)</w:t>
        <w:t xml:space="preserve">   disk `s:"intro /tdu" `</w:t>
        <w:t xml:space="preserve">       (Scratches file, then reads the</w:t>
        <w:t xml:space="preserve">        error channel)</w:t>
        <w:t xml:space="preserve">   disk $ `v $</w:t>
        <w:t xml:space="preserve">       (Directory, validates, then dirs</w:t>
        <w:t xml:space="preserve">        again)</w:t>
        <w:t xml:space="preserve">   disk `s:.alias *.alias</w:t>
        <w:t xml:space="preserve">       (Updates the .alias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