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P - Copy stdin to stdout</w:t>
        <w:t>Flags:</w:t>
        <w:t xml:space="preserve">   -p PETSCII to ASCII</w:t>
        <w:t xml:space="preserve">   -c CBM to ASCII</w:t>
        <w:t xml:space="preserve">   -d Strips binary (Dumps) to ASCII</w:t>
        <w:t xml:space="preserve">   -s CBM to PETSCII</w:t>
        <w:t xml:space="preserve">   -t PETSCII to CBM</w:t>
        <w:t xml:space="preserve">   -v ASCII to CBM</w:t>
        <w:t xml:space="preserve">   -u ASCII to PETSCII</w:t>
        <w:t>Examples:</w:t>
        <w:t xml:space="preserve">   cp &gt;prn</w:t>
        <w:t xml:space="preserve">   (Takes input from the keyboard, and</w:t>
        <w:t xml:space="preserve">    sends it to the printer. Use</w:t>
        <w:t xml:space="preserve">    Ctrl-Z to single End-of-File)</w:t>
        <w:t xml:space="preserve">   cp -p &lt;infile &gt;outfile</w:t>
        <w:t xml:space="preserve">   (Produces the TrueASC equivalent of</w:t>
        <w:t xml:space="preserve">    the PETSCII infile)</w:t>
        <w:t xml:space="preserve">   alias "lpr" "cp &gt;prn"</w:t>
        <w:t xml:space="preserve">   egrep -i "=" &lt;foo.asm ~ lpr</w:t>
        <w:t xml:space="preserve">   (Gives a hardcopy of the assignments</w:t>
        <w:t xml:space="preserve">    in foo.asm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