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built shell commands:</w:t>
        <w:t xml:space="preserve">   rmdir   echo    rm      cp</w:t>
        <w:t xml:space="preserve">   sh      disk    cd      mkdir</w:t>
        <w:t xml:space="preserve">   ren     alias   unalias RESET</w:t>
        <w:t>'External' commands: (as of 27/9/91)</w:t>
        <w:t xml:space="preserve">   tr      ls      rat     grep</w:t>
        <w:t xml:space="preserve">   video   mv      more    w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