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()" codes</w:t>
        <w:t>When a program exits to the shell, the</w:t>
        <w:t xml:space="preserve">   carry flag is set or cleared to</w:t>
        <w:t xml:space="preserve">   signal if an error occured.</w:t>
        <w:t xml:space="preserve">   If carry set (Error), then the</w:t>
        <w:t xml:space="preserve">   accumulator contains the error</w:t>
        <w:t xml:space="preserve">   number.</w:t>
        <w:t xml:space="preserve">   If carry clear, then the accumulator</w:t>
        <w:t xml:space="preserve">   contains:</w:t>
        <w:t xml:space="preserve">       0 -- Finished, everything A-OK,</w:t>
        <w:t xml:space="preserve">            go to next "sentence".</w:t>
        <w:t xml:space="preserve">       1 -- Finished, but if any more</w:t>
        <w:t xml:space="preserve">            nouns can be passed, then</w:t>
        <w:t xml:space="preserve">            re-run program</w:t>
        <w:t xml:space="preserve">            (used by RM, etc, to act</w:t>
        <w:t xml:space="preserve">             on multiple fi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