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T - The Ratsword source code editor  Here are as many commands as I can think of at the moment:     F1  Tab    F2  Toggle tab marker    F3  Pagedown    F4  Pageup    F5  Insert line    F6  Delete line    F7  Load file    F8  Save file  Ctrl1  Toggle Insert/Draw mode Ctrl2  Capslock Ctrl3  Output as ASC/PET/CBM characters  HOME   Jump to (0,0) CLR    Clear Screen CRSR's Move cursor STOP   Exit   Flags: -p  Input file type PETASC        -c  Input type CBM(Screen) codes                               ~~ ~ ~ ~  ~   Input type (ASC/PET/CBM)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] ] ] ]  ]   Output type   "    "     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] ] ]  ]                      Capslock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] ]  ]                     Insert/Draw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]  ]                          Cursor X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]                             Cursor Y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X &lt;-Place cursor here and have a look     when editing this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