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-- Change directory                                   Monday, 18/2/19</w:t>
        <w:t xml:space="preserve">                                                                          Polar</w:t>
        <w:t>Simular to the UNIX command, except to move through multiple subdirectories</w:t>
        <w:t xml:space="preserve">   instead of using "cd /usr/tmp1/ ..." format, "cd usr tmp1 ..." is used,</w:t>
        <w:t xml:space="preserve">   making use of return(1) to do this.</w:t>
        <w:t>The nouns are either directory names or:</w:t>
        <w:t xml:space="preserve">   "/"  -- Jump to root directory</w:t>
        <w:t xml:space="preserve">   ".." -- Move up a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